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SOMMARLOV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Ännu ett läsår har passerat och äntligen är det sommarlov! Det har varit ett händelserikt år med bland annat lägerskola, nobelfest och prao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Vi vill tacka alla elever för ett mycket trevligt år tillsammans med er. Vi vill även rikta ett stort tack till alla föräldrar för gott samarbet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st men inte minst vill vi önska er alla en riktigt skön sommar, njut av ledigheten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Vi ses i augus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tor sommarkram från Gunilla och Micke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205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9:00Z</dcterms:created>
  <dc:creator>miace_S</dc:creator>
  <dc:description/>
  <cp:keywords/>
  <dc:language>en-US</dc:language>
  <cp:lastModifiedBy>miace_S</cp:lastModifiedBy>
  <cp:lastPrinted>2010-06-10T13:28:00Z</cp:lastPrinted>
  <dcterms:modified xsi:type="dcterms:W3CDTF">2010-06-10T11:28:00Z</dcterms:modified>
  <cp:revision>1</cp:revision>
  <dc:subject/>
  <dc:title>SOMMARL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638356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Sommarhälsning</vt:lpwstr>
  </property>
</Properties>
</file>