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ckobrev V.39 Klass 8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eringsdagen gick bra, alla hittade tillbaka till mål och det befarade regnet uteble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ndagen den 28 september klockan 18.30 – 19.15 får vi besök av bland annat av tryggt och snyggt, närpolisen och AMD (anhöriga mot droger) som kommer att informera om sitt arbete och hur det ser ut bland ungdomar i vårt närområde. Vi bifogar inbju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första föräldrarådsmötet äger rum den 28 september klockan 19.15. Klassens representant är Malin Huz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bifogar även minnesanteckningar från föräldramötet den 15 september samt kriterierna för nobelarbe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 önskar Gunilla och Micke!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43375</wp:posOffset>
          </wp:positionH>
          <wp:positionV relativeFrom="paragraph">
            <wp:posOffset>212090</wp:posOffset>
          </wp:positionV>
          <wp:extent cx="1914525" cy="1152525"/>
          <wp:effectExtent l="0" t="0" r="0" b="0"/>
          <wp:wrapTight wrapText="left">
            <wp:wrapPolygon edited="0">
              <wp:start x="-105" y="0"/>
              <wp:lineTo x="-105" y="21417"/>
              <wp:lineTo x="21600" y="21417"/>
              <wp:lineTo x="21600" y="0"/>
              <wp:lineTo x="-10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8" r="-1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54:00Z</dcterms:created>
  <dc:creator>Cajsa</dc:creator>
  <dc:description/>
  <cp:keywords/>
  <dc:language>en-US</dc:language>
  <cp:lastModifiedBy>miace_S</cp:lastModifiedBy>
  <dcterms:modified xsi:type="dcterms:W3CDTF">2009-09-24T09:54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8288807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9</vt:lpwstr>
  </property>
</Properties>
</file>