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ckobrev V.37 Klass 8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sta vecka går startskottet för det stora nobelprojektet. På tisdag (15/9) är det informationsmöte i matsalen. Klassen samlas klockan 08.10 i klassrumm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å torsdag (den 17/9) äger den årliga Gillbojoggen rum efter lunch. Vi har lektioner som vanligt under förmidd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påminner om föräldramöte tisdagen den 15 september klockan 18.30 i 8B´s klassrum. Vi kommer bland annat att visa bilder från lägerskolan. Varmt välkom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xhjälp finns att tillgå följande tider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Måndagar: </w:t>
        <w:tab/>
        <w:t>kl 15:00-16:20</w:t>
        <w:br/>
        <w:t xml:space="preserve">Tisdagar: </w:t>
        <w:tab/>
        <w:t>kl 15:00-16:00</w:t>
        <w:br/>
        <w:t xml:space="preserve">Onsdagar: </w:t>
        <w:tab/>
        <w:t>kl 15:00-16:20</w:t>
        <w:br/>
        <w:t xml:space="preserve">Torsdagar: </w:t>
        <w:tab/>
        <w:t>kl 15:00-16:25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Uppmana gärna era ungdomar att utnyttja dessa ti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aknar fortfarande några elevers anhörighetsblanketter och ber er att snarast lämna in 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 önskar Gunilla och Micke!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Gillboskolorna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192 69 Sollentuna 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tabs>
        <w:tab w:val="left" w:pos="2268" w:leader="none"/>
        <w:tab w:val="left" w:pos="4536" w:leader="none"/>
        <w:tab w:val="left" w:pos="6804" w:leader="none"/>
        <w:tab w:val="lef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43375</wp:posOffset>
          </wp:positionH>
          <wp:positionV relativeFrom="paragraph">
            <wp:posOffset>212090</wp:posOffset>
          </wp:positionV>
          <wp:extent cx="1914525" cy="1152525"/>
          <wp:effectExtent l="0" t="0" r="0" b="0"/>
          <wp:wrapTight wrapText="left">
            <wp:wrapPolygon edited="0">
              <wp:start x="-105" y="0"/>
              <wp:lineTo x="-105" y="21417"/>
              <wp:lineTo x="21600" y="21417"/>
              <wp:lineTo x="21600" y="0"/>
              <wp:lineTo x="-10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4:00Z</dcterms:created>
  <dc:creator>Cajsa</dc:creator>
  <dc:description/>
  <cp:keywords/>
  <dc:language>en-US</dc:language>
  <cp:lastModifiedBy>miace_S</cp:lastModifiedBy>
  <dcterms:modified xsi:type="dcterms:W3CDTF">2009-09-10T09:34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8516672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37</vt:lpwstr>
  </property>
</Properties>
</file>