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8b vecka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19 maj äger den årliga vårkvällen rum. 8b har valt att ansvara för korvgrillningen. Ni är hjärtligt välkomna och vi hoppas naturligtvis att ni har möjlighet att k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startar idrottens utomhussäsong, så glöm inte lämpliga klä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24 och 25 maj är det ”elevens val”. Mer information om dessa dagar ko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kommer inget veckobrev, så vi passar på att önska er alla en trevlig helg och en skön Kristi himmelsfärdsledig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ke &amp; Gunilla</w:t>
      </w:r>
      <w:r>
        <w:rPr/>
        <w:drawing>
          <wp:inline distT="0" distB="0" distL="0" distR="0">
            <wp:extent cx="4556760" cy="3444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5:00Z</dcterms:created>
  <dc:creator>Cajsa</dc:creator>
  <dc:description/>
  <cp:keywords/>
  <dc:language>en-US</dc:language>
  <cp:lastModifiedBy>gumaj_s</cp:lastModifiedBy>
  <cp:lastPrinted>2010-05-06T13:14:00Z</cp:lastPrinted>
  <dcterms:modified xsi:type="dcterms:W3CDTF">2010-05-06T11:15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2137887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8</vt:lpwstr>
  </property>
  <property fmtid="{D5CDD505-2E9C-101B-9397-08002B2CF9AE}" pid="6" name="_PreviousAdHocReviewCycleID">
    <vt:r8>1718063583</vt:r8>
  </property>
</Properties>
</file>