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kobrev 8b vecka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j alla föräldrar och elever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ästa vecka är den sista för detta läsår. Betygen sätts idag fredag (den 4 juni) och vi hoppas att hårt arbete har givit resultat. Nästa vecka kommer att se lite annorlunda u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åndag 7/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sta skoldagen, ordinarie sche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dag 8/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ntorsdag. Vi har tänkt att åka in till Ivar Lo parken i Stockholm för att grilla och bada. Efter det väntar en promenad till Långholmen. </w:t>
      </w:r>
    </w:p>
    <w:p>
      <w:pPr>
        <w:pStyle w:val="Normal"/>
        <w:rPr/>
      </w:pPr>
      <w:r>
        <w:rPr/>
        <w:t>Samling sker i klassrummet klockan 09.00 och vi beräknar att vara åter i Rotebro runt klockan 14.30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Onsdag 9/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mmarfriluftsdag. Eleverna har fått välja mellan bland annat att delta i en fotbollsturnering eller gå på en hundpromenad. Vi presenterar tider och samlingsplatser på måndag. </w:t>
      </w:r>
    </w:p>
    <w:p>
      <w:pPr>
        <w:pStyle w:val="Normal"/>
        <w:rPr/>
      </w:pPr>
      <w:r>
        <w:rPr/>
        <w:t>Egen matsäck gäller al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rsdag 10/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äddag. Eleverna ombeds att ta med en påse som de kan lägga papper, mappar mm i . </w:t>
      </w:r>
    </w:p>
    <w:p>
      <w:pPr>
        <w:pStyle w:val="Normal"/>
        <w:rPr/>
      </w:pPr>
      <w:r>
        <w:rPr/>
        <w:t>Klass 8B börjar klockan 09.30 och slutar runt 13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dag 11/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olavslutning. Klassen samlas i klassrummet klockan 11.30 för lite fika. Sedan väntar den traditionella avslutningen i Rotebro kyrka klockan 12.30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804545" cy="8045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  <w:t>Gunilla och Micke</w:t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34:00Z</dcterms:created>
  <dc:creator>Cajsa</dc:creator>
  <dc:description/>
  <cp:keywords/>
  <dc:language>en-US</dc:language>
  <cp:lastModifiedBy>miace_S</cp:lastModifiedBy>
  <cp:lastPrinted>2010-05-20T11:44:00Z</cp:lastPrinted>
  <dcterms:modified xsi:type="dcterms:W3CDTF">2010-06-04T08:34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428413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22</vt:lpwstr>
  </property>
  <property fmtid="{D5CDD505-2E9C-101B-9397-08002B2CF9AE}" pid="6" name="_PreviousAdHocReviewCycleID">
    <vt:r8>649553823</vt:r8>
  </property>
</Properties>
</file>