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10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ungdom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tre veckors avbrott från skolan är vi åter igång med skolarbetet. Vi hoppas att alla hade en lärorik och intressant PRAO och att sportlovet var avkopp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samband med PRAO´n fick eleverna diverse uppgifter och dessa ska lämnas in under vecka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måndag (den 15 mars) ska vi göra ett studiebesök på Rudbecksskolan under förmiddagen. Samling sker klockan 08.00 vid Rotebro centrum. Vi är åter på Gillbo till lunchtid. </w:t>
      </w:r>
    </w:p>
    <w:p>
      <w:pPr>
        <w:pStyle w:val="Normal"/>
        <w:rPr/>
      </w:pPr>
      <w:r>
        <w:rPr/>
        <w:t xml:space="preserve">Eftersom klassen egentligen börjar 09.00 på måndagar kommer vi att kompensera för detta inom k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cka 12 sätter vi igång med utvecklingssamtalen och vi delar ut tiderna tillsammans med detta veckobrev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t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Micke &amp; Guni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Gillboskolorna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 xml:space="preserve">192 69 Sollentuna 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1980" w:leader="none"/>
        <w:tab w:val="left" w:pos="4320" w:leader="none"/>
        <w:tab w:val="left" w:pos="6660" w:leader="none"/>
        <w:tab w:val="left" w:pos="8820" w:leader="none"/>
      </w:tabs>
      <w:ind w:left="-540" w:right="432" w:hanging="0"/>
      <w:rPr/>
    </w:pPr>
    <w:r>
      <w:rPr>
        <w:sz w:val="16"/>
        <w:szCs w:val="16"/>
      </w:rPr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tabs>
        <w:tab w:val="left" w:pos="2268" w:leader="none"/>
        <w:tab w:val="left" w:pos="4536" w:leader="none"/>
        <w:tab w:val="left" w:pos="6804" w:leader="none"/>
        <w:tab w:val="lef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1:00Z</dcterms:created>
  <dc:creator>Cajsa</dc:creator>
  <dc:description/>
  <cp:keywords/>
  <dc:language>en-US</dc:language>
  <cp:lastModifiedBy>miace_S</cp:lastModifiedBy>
  <dcterms:modified xsi:type="dcterms:W3CDTF">2010-03-10T11:31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634876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0</vt:lpwstr>
  </property>
  <property fmtid="{D5CDD505-2E9C-101B-9397-08002B2CF9AE}" pid="6" name="_PreviousAdHocReviewCycleID">
    <vt:r8>2062304800</vt:r8>
  </property>
</Properties>
</file>