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ckobrev 8b vecka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 måndags var vi bjudna till Rudbecksskolan, där en av rektorerna berättade om skolan och dess alla valmöjligheter. Vi fick även besöka några lektioner, blev</w:t>
      </w:r>
      <w:r>
        <w:rPr>
          <w:sz w:val="28"/>
          <w:szCs w:val="28"/>
        </w:rPr>
        <w:t xml:space="preserve"> </w:t>
      </w:r>
      <w:r>
        <w:rPr/>
        <w:t>presenterade för några lärare och vi fick bekanta oss med lokalern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ästa vecka startar utvecklingssamtalen. Vi hoppas att alla fått sina tider. Passar de inte, byt i första hand med varandra. Går inte det, så hör av er. Glöm inte att höra av er om ni bytt t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senaste protokollet från föräldrarådet finns att läsa på hemsidan </w:t>
      </w:r>
      <w:hyperlink r:id="rId2">
        <w:r>
          <w:rPr>
            <w:rStyle w:val="InternetLink"/>
          </w:rPr>
          <w:t>www.utbildningrotebro.se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vlig Hel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illa &amp; Micke</w:t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bildningrotebro.s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50:00Z</dcterms:created>
  <dc:creator>Cajsa</dc:creator>
  <dc:description/>
  <cp:keywords/>
  <dc:language>en-US</dc:language>
  <cp:lastModifiedBy>gumaj_s</cp:lastModifiedBy>
  <cp:lastPrinted>2010-03-18T13:48:00Z</cp:lastPrinted>
  <dcterms:modified xsi:type="dcterms:W3CDTF">2010-03-18T12:50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6271441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12</vt:lpwstr>
  </property>
  <property fmtid="{D5CDD505-2E9C-101B-9397-08002B2CF9AE}" pid="6" name="_PreviousAdHocReviewCycleID">
    <vt:r8>-1996098327</vt:r8>
  </property>
</Properties>
</file>