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8b vecka 6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 väntar två veckor PRAO och det följs upp av ett välbehövligt lov. Vi är glada att kunna meddela att alla i klassen har skaffat sig en PRAO plats och vår ambition är besöka så många som möjligt, dock är inte utlandsvistelser möjligt (en i klassen gör sin PRAO i England). </w:t>
      </w:r>
    </w:p>
    <w:p>
      <w:pPr>
        <w:pStyle w:val="Normal"/>
        <w:rPr/>
      </w:pPr>
      <w:r>
        <w:rPr/>
        <w:t>I samband med PRAO´n har eleverna fått diverse skoluppgifter.</w:t>
      </w:r>
    </w:p>
    <w:p>
      <w:pPr>
        <w:pStyle w:val="Normal"/>
        <w:rPr/>
      </w:pPr>
      <w:r>
        <w:rPr/>
        <w:t>Vi hoppas att alla får en lärorik och intressant PRA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 anledning av den tragiska händelsen som inträffade i Rotebro natten till onsdag så fanns en kurator på skolan under torsdagen. För ytterliggare information rörande händelsen så hänvisar vi till skolans hems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bifogar en hälsning från rektor Peter som vill påminna er föräldrar att genomföra kommunens kundundersökning P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et veckobrev under vecka 7 och 8 så därför passar vi på att önska er ett trevligt sportlo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t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icke &amp; Gun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Gillboskolorna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192 69 Sollentuna 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tabs>
        <w:tab w:val="left" w:pos="2268" w:leader="none"/>
        <w:tab w:val="left" w:pos="4536" w:leader="none"/>
        <w:tab w:val="left" w:pos="6804" w:leader="none"/>
        <w:tab w:val="lef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50:00Z</dcterms:created>
  <dc:creator>Cajsa</dc:creator>
  <dc:description/>
  <cp:keywords/>
  <dc:language>en-US</dc:language>
  <cp:lastModifiedBy>miace_S</cp:lastModifiedBy>
  <dcterms:modified xsi:type="dcterms:W3CDTF">2010-02-12T06:50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1628654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6</vt:lpwstr>
  </property>
  <property fmtid="{D5CDD505-2E9C-101B-9397-08002B2CF9AE}" pid="6" name="_PreviousAdHocReviewCycleID">
    <vt:r8>2062304800</vt:r8>
  </property>
</Properties>
</file>