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jc w:val="center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LYRICAL ANALYSIS   -- January 19, 2006</w:t>
      </w:r>
    </w:p>
    <w:p>
      <w:pPr>
        <w:pStyle w:val="Normal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I’m America’s worse nightma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I’m young, Black, and holdin my nuts like YEAH!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Wish I was in the pub, having a light beer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I was in the club, having a fight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’all can go home, husband and wife t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My momma at work trying to buy me the right gear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9 years old, uncle lost his life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I grew up thinking life ain’t fair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How can I get a real job? China white right here?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Right in front of my sight like here (yeah)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Here’s your ticket out the ghetto take flight right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Sell me you go bye, bye here, damn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There’s a different set of rules we abide by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ou need a gun, niggas might drive by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’all having fun, racing all your hot rods t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Downloading all our music on your IPODs t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I’m Chuck D, standing in the cross hairs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’all straight, chicks got horse hair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’all ain’t got to be in fear of your bosses t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3435</wp:posOffset>
            </wp:positionH>
            <wp:positionV relativeFrom="paragraph">
              <wp:posOffset>27940</wp:posOffset>
            </wp:positionV>
            <wp:extent cx="93916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urostile" w:ascii="Eurostile" w:hAnsi="Eurostile"/>
          <w:sz w:val="32"/>
        </w:rPr>
        <w:t>Y’all lose y’all job you’re pop’s rich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all don’t care, so I don’t ca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’all acting like y’all don’t hear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All the screams from the ghetto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All the teens stuck in mettle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So they steam like a kettle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Trying to take their mind to a whole different level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eah, we real close to the devil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Gotta be a better way, somebody call the reverend 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Yeah, y’all must really be in heaven there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Somebody tell God that we got a couple questions here.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>My little cuz never got to see his seventh year</w:t>
      </w:r>
    </w:p>
    <w:p>
      <w:pPr>
        <w:pStyle w:val="Normal"/>
        <w:numPr>
          <w:ilvl w:val="0"/>
          <w:numId w:val="1"/>
        </w:numPr>
        <w:ind w:left="720" w:hanging="630"/>
        <w:rPr>
          <w:rFonts w:ascii="Eurostile" w:hAnsi="Eurostile" w:cs="Eurostile"/>
          <w:sz w:val="32"/>
        </w:rPr>
      </w:pPr>
      <w:r>
        <w:rPr>
          <w:rFonts w:cs="Eurostile" w:ascii="Eurostile" w:hAnsi="Eurostile"/>
          <w:sz w:val="32"/>
        </w:rPr>
        <w:t xml:space="preserve">And I’m so used to pain that I ain’t even shed a tear  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>Jay-Z, “Young, Black &amp; Gifted” (freestyle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Eurosti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21:11:00Z</dcterms:created>
  <dc:creator>HHM User</dc:creator>
  <dc:description/>
  <dc:language>en-US</dc:language>
  <cp:lastModifiedBy>HHM User</cp:lastModifiedBy>
  <dcterms:modified xsi:type="dcterms:W3CDTF">2006-01-22T21:11:00Z</dcterms:modified>
  <cp:revision>1</cp:revision>
  <dc:subject/>
  <dc:title>LYRICAL ANALYSIS   -- January 19, 2006</dc:title>
</cp:coreProperties>
</file>