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What were the choices for watching TV in: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975 – Watch TV when it was on, only 3 channels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1985 - Watch TV when it was on, addition of channel 4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ab/>
        <w:t>- Use a VCR to time shift TV</w:t>
      </w:r>
    </w:p>
    <w:p>
      <w:pPr>
        <w:pStyle w:val="Normal"/>
        <w:ind w:firstLine="72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- Watch films when you want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1995 – TV on 24/7</w:t>
      </w:r>
    </w:p>
    <w:p>
      <w:pPr>
        <w:pStyle w:val="Normal"/>
        <w:ind w:firstLine="72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- Sky, more channels and more choice</w:t>
      </w:r>
    </w:p>
    <w:p>
      <w:pPr>
        <w:pStyle w:val="Normal"/>
        <w:ind w:firstLine="72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- Cable TV launched (limited availability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  <w:t>- DVD player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2005 – Sky, constant addition of channels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  <w:t xml:space="preserve"> - Sky + launched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  <w:t xml:space="preserve">- Pay per view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  <w:t>- YouTube launched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  <w:t xml:space="preserve">- Free view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2010 – Sky, addition of more channels 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ab/>
        <w:t xml:space="preserve">- Game consoles e.g. Xbox live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  <w:t xml:space="preserve">- Internet e.g. 4oD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58:00Z</dcterms:created>
  <dc:creator>TRCAdmin</dc:creator>
  <dc:description/>
  <cp:keywords/>
  <dc:language>en-US</dc:language>
  <cp:lastModifiedBy>TRCAdmin</cp:lastModifiedBy>
  <dcterms:modified xsi:type="dcterms:W3CDTF">2010-02-04T11:25:00Z</dcterms:modified>
  <cp:revision>1</cp:revision>
  <dc:subject/>
  <dc:title>What were the choices for watching TV in:</dc:title>
</cp:coreProperties>
</file>