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rPr>
      </w:pPr>
      <w:r>
        <w:rPr>
          <w:b/>
          <w:color w:val="0000FF"/>
        </w:rPr>
        <w:t>Renforcement structurel du Pôle ITA-ESP-CWBI en vue de pérenniser une structure d'incubation et de transfert de technologies dans le domaine des transformations agroalimentaires (« Pôle de technologie agroalimentaire »)</w:t>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rFonts w:ascii="Arial" w:hAnsi="Arial" w:cs="Arial"/>
          <w:b/>
          <w:b/>
          <w:sz w:val="20"/>
          <w:szCs w:val="20"/>
        </w:rPr>
      </w:pPr>
      <w:r>
        <w:rPr>
          <w:rFonts w:cs="Arial" w:ascii="Arial" w:hAnsi="Arial"/>
          <w:b/>
          <w:sz w:val="20"/>
          <w:szCs w:val="20"/>
        </w:rPr>
        <w:t>Fonctionnalisation de la société de valorisation SODEBIO sar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puis 2002, l’ITA, l’ESP (UCAD) et le CWBI mettent en commun leur expertise au sein du Pôle de Technologie agroalimentaire pour développer de nouvelles technologies valorisant les ressources agricoles du Sénégal. Soutenu financièrement par l’APEFE et la DRI, le projet est réalisé avec l’appui de coopérants APEFE. </w:t>
      </w:r>
    </w:p>
    <w:p>
      <w:pPr>
        <w:pStyle w:val="Normal"/>
        <w:jc w:val="both"/>
        <w:rPr>
          <w:rFonts w:ascii="Arial" w:hAnsi="Arial" w:cs="Arial"/>
          <w:sz w:val="20"/>
          <w:szCs w:val="20"/>
        </w:rPr>
      </w:pPr>
      <w:r>
        <w:rPr>
          <w:rFonts w:cs="Arial" w:ascii="Arial" w:hAnsi="Arial"/>
          <w:sz w:val="20"/>
          <w:szCs w:val="20"/>
        </w:rPr>
        <w:t xml:space="preserve">Les études réalisées au cours des années précédentes ont permis à l’équipe du Pôle de mettre au point la poudre de bissap instantanée, le vinaigre de mangue, les starters pour la farine de mil fermentée, le lait caillé, le nététou et le café Touba instantané. De plus, le vinaigre d’alcool produit par acétateur est en voie de finalis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réée en 2007, la Société de Développement des Bio-Industries, SODEBIO sarl, a pour mission de promouvoir les produits mis au point par le Pôle. Cette société constitue l’interface entre les opérateurs de la recherche et les opérateurs économiques. Dans les limites des capacités des équipements disponibles, SODEBIO sarl assure la fabrication de produits développés par le Pôle et réalise le transfert des technologies mises au point vers des acteurs locaux intéressés. De plus, SODEBIO sarl commercialise la poudre de bissap instantanée et le ferment Wayaliine pour lesquels elle a obtenu les autorisations de mise sur le marché au Sénégal.</w:t>
      </w:r>
    </w:p>
    <w:p>
      <w:pPr>
        <w:pStyle w:val="Normal"/>
        <w:jc w:val="both"/>
        <w:rPr/>
      </w:pPr>
      <w:r>
        <w:rPr>
          <w:rFonts w:cs="Arial" w:ascii="Arial" w:hAnsi="Arial"/>
          <w:sz w:val="20"/>
          <w:szCs w:val="20"/>
        </w:rPr>
        <w:t xml:space="preserve">Enfin, la société de valorisation assure la promotion de ces produits tant sur le marché national que sur le marché international. Ces activités de promotion ont permis de multiplier les contacts avec des opérateurs industriels et des groupements locaux dont les demandes de partenariat émanent du Sénégal, du Japon, des Etats-Unis, d’Europ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ux nouveaux équipements ont été acquis cette année grâce dans le but de pouvoir satisfaire l’approvisionnement en poudre de bissap instantanée. D’une part, un concentrateur de plus grande capacité (financement DRI) et d’autre part, une ensacheuse (financement Fonds d’appui Sénégal – ITA) qui permet de remplacer le conditionnement manuel de la poudre de bissap par un conditionnement automatisé et donc plus rapide et contrôl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fin de répondre aux besoins nationaux dans le domaine agro-alimentaire, le Pôle poursuit ses recherches sur de nouveaux produits, notamment la production d’amylases par maltage de graines de sorgho et leur utilisation pour l’hydrolyse d’amidon en vue d’obtenir des maltodextri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ce qui concerne le transfert de technologies, l’unité de production de vinaigre de mangue par la méthode d’Orléans installée à Kaolack en 2002 a été remise à niveau et la production a repris cette année. La deuxième unité de production de vinaigre de mangue, inaugurée en 2006 à Ziguinchor, est en cours d’expansion. Sa capacité actuelle de production annuelle est de 3000 litres et devrait passer à 30 000 litres en 2009. Dans ce cadre, deux nouveaux centres spécialisés dans la transformation des mangues en vin de mangue, produit intermédiaire dans la fabrication du vinaigre, sont également en construction non loin des sites de récolte de ces fruits. Ce projet d’extension de la production aura pour principales retombées l’emploi de personnel supplémentaire et la génération de revenus pour les acteurs situés en amont de l’unité de transformation. L’accompagnement en matière de technologie et de mise en place des bonnes pratiques d’hygiène et de fabrication a été mis en œuvre au cours de cette année et sera poursuivi en 2009.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développement du pays par la valorisation des ressources locales et leur transformation au niveau national reste les objectifs prioritaires de la collaboration entre le Pôle et SODEBIO sar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Catherine Collin</w:t>
      </w:r>
    </w:p>
    <w:p>
      <w:pPr>
        <w:pStyle w:val="Normal"/>
        <w:jc w:val="both"/>
        <w:rPr>
          <w:rFonts w:ascii="Arial" w:hAnsi="Arial" w:cs="Arial"/>
          <w:i/>
          <w:i/>
          <w:sz w:val="20"/>
          <w:szCs w:val="20"/>
        </w:rPr>
      </w:pPr>
      <w:r>
        <w:rPr>
          <w:rFonts w:cs="Arial" w:ascii="Arial" w:hAnsi="Arial"/>
          <w:i/>
          <w:sz w:val="20"/>
          <w:szCs w:val="20"/>
        </w:rPr>
        <w:t>Coopérante APEFE</w:t>
      </w:r>
    </w:p>
    <w:p>
      <w:pPr>
        <w:pStyle w:val="Normal"/>
        <w:jc w:val="both"/>
        <w:rPr>
          <w:rFonts w:ascii="Arial" w:hAnsi="Arial" w:cs="Arial"/>
          <w:i/>
          <w:i/>
          <w:sz w:val="20"/>
          <w:szCs w:val="20"/>
        </w:rPr>
      </w:pPr>
      <w:r>
        <w:rPr>
          <w:rFonts w:cs="Arial" w:ascii="Arial" w:hAnsi="Arial"/>
          <w:i/>
          <w:sz w:val="20"/>
          <w:szCs w:val="20"/>
        </w:rPr>
        <w:t>23/01/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Titreune11">
    <w:name w:val="titreune11"/>
    <w:basedOn w:val="Standaardalinealettertype"/>
    <w:qFormat/>
    <w:rPr>
      <w:rFonts w:ascii="Verdana" w:hAnsi="Verdana" w:cs="Verdana"/>
      <w:b/>
      <w:bCs/>
      <w:color w:val="000000"/>
      <w:sz w:val="26"/>
      <w:szCs w:val="2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lang w:bidi="ar-SA"/>
    </w:rPr>
  </w:style>
  <w:style w:type="paragraph" w:styleId="Ballontekst">
    <w:name w:val="Ballontekst"/>
    <w:basedOn w:val="Normal"/>
    <w:qFormat/>
    <w:pPr/>
    <w:rPr>
      <w:rFonts w:ascii="Tahoma" w:hAnsi="Tahoma" w:cs="Tahoma"/>
      <w:sz w:val="16"/>
      <w:szCs w:val="16"/>
    </w:rPr>
  </w:style>
  <w:style w:type="paragraph" w:styleId="Bijschrift">
    <w:name w:val="Bijschrift"/>
    <w:basedOn w:val="Normal"/>
    <w:next w:val="Normal"/>
    <w:qFormat/>
    <w:pPr/>
    <w:rPr>
      <w:b/>
      <w:bCs/>
      <w:sz w:val="20"/>
      <w:szCs w:val="20"/>
    </w:rPr>
  </w:style>
  <w:style w:type="paragraph" w:styleId="Spip">
    <w:name w:val="spip"/>
    <w:basedOn w:val="Normal"/>
    <w:qFormat/>
    <w:pPr>
      <w:spacing w:before="280" w:after="280"/>
    </w:pPr>
    <w:rPr>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10:00Z</dcterms:created>
  <dc:creator>APEFE</dc:creator>
  <dc:description/>
  <cp:keywords/>
  <dc:language>en-US</dc:language>
  <cp:lastModifiedBy>Danny Aerts</cp:lastModifiedBy>
  <cp:lastPrinted>2008-01-09T09:40:00Z</cp:lastPrinted>
  <dcterms:modified xsi:type="dcterms:W3CDTF">2009-03-23T14:10:00Z</dcterms:modified>
  <cp:revision>2</cp:revision>
  <dc:subject/>
  <dc:title>L'Institut de Technologie Alimentaire (ITA) est un Etablissement Public œuvrant dans le secteur de la Recherche - Développe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898095</vt:r8>
  </property>
  <property fmtid="{D5CDD505-2E9C-101B-9397-08002B2CF9AE}" pid="3" name="_AuthorEmail">
    <vt:lpwstr>danny.aerts@atol.be</vt:lpwstr>
  </property>
  <property fmtid="{D5CDD505-2E9C-101B-9397-08002B2CF9AE}" pid="4" name="_AuthorEmailDisplayName">
    <vt:lpwstr>Danny Aerts</vt:lpwstr>
  </property>
  <property fmtid="{D5CDD505-2E9C-101B-9397-08002B2CF9AE}" pid="5" name="_EmailSubject">
    <vt:lpwstr>Projet APEFE à Dakar (Sénégal)</vt:lpwstr>
  </property>
  <property fmtid="{D5CDD505-2E9C-101B-9397-08002B2CF9AE}" pid="6" name="_NewReviewCycle">
    <vt:lpwstr/>
  </property>
</Properties>
</file>