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onverting Time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Time in words 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 hour clock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 hour clock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ven o’clock in the evening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7:00p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arter to ten in the morning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4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45a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wenty past two in the afternoon 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:20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:20p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uarter past ten in the evening  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:1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:15p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dnight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:00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am</w:t>
            </w:r>
          </w:p>
        </w:tc>
      </w:tr>
      <w:tr>
        <w:trPr>
          <w:trHeight w:val="405" w:hRule="atLeast"/>
        </w:trPr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dday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p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uarter past tow in the morning  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:1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2:15a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lf past eleven in the evening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:30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30p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uarter past eight  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8:1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:15a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uarter to seven 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:4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6:45 a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wenty past seven in the morning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:20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:20a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arter past nine in the evening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:1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15p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uarter to nine  in the evening 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:4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:45p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alf past ten 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:30a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 past 7 in the evening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:10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:30p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wenty to two in the morning 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1:40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:40a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n to two in the evening 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:50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:50pm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 minutes past 4 in the afternoon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:17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17PM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 xml:space="preserve">Created by Emma Leigh - -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www.teachingideas.co.uk</w:t>
        </w:r>
      </w:hyperlink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>12 hour Clock</w:t>
        <w:tab/>
        <w:tab/>
        <w:tab/>
        <w:tab/>
        <w:tab/>
        <w:t>24 Hour Clock</w:t>
      </w:r>
    </w:p>
    <w:p>
      <w:pPr>
        <w:pStyle w:val="Normal"/>
        <w:rPr/>
      </w:pPr>
      <w:r>
        <w:rPr/>
        <w:t>Shift: 7:30 AM to 3:30 PM</w:t>
        <w:tab/>
        <w:t xml:space="preserve">                             _________07:30 to 15:30___________</w:t>
      </w:r>
    </w:p>
    <w:p>
      <w:pPr>
        <w:pStyle w:val="Normal"/>
        <w:rPr/>
      </w:pPr>
      <w:r>
        <w:rPr/>
        <w:t>Tea Break: 10 AM to 10:15 AM</w:t>
        <w:tab/>
        <w:tab/>
        <w:tab/>
        <w:t>_____10:00 to 10:15______________</w:t>
      </w:r>
    </w:p>
    <w:p>
      <w:pPr>
        <w:pStyle w:val="Normal"/>
        <w:rPr/>
      </w:pPr>
      <w:r>
        <w:rPr/>
        <w:t>Lunch Break:  12:00 AM – 1:00 PM</w:t>
        <w:tab/>
        <w:tab/>
        <w:t>_______12:00 to 13:00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ft:  6 PM to 2 AM</w:t>
        <w:tab/>
        <w:tab/>
        <w:tab/>
        <w:tab/>
        <w:t>_______18:00 to 02:00__________</w:t>
      </w:r>
    </w:p>
    <w:p>
      <w:pPr>
        <w:pStyle w:val="Normal"/>
        <w:rPr/>
      </w:pPr>
      <w:r>
        <w:rPr/>
        <w:t>Tea Break:  8:30 PM – 8:45 PM</w:t>
        <w:tab/>
        <w:tab/>
        <w:tab/>
        <w:t>____20:30 to 20:45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inner Break: 10 PM – 10:30 PM</w:t>
        <w:tab/>
        <w:tab/>
        <w:t>___22:00 to 22:30_____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ingideas.co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1:21:00Z</dcterms:created>
  <dc:creator>CNA-Q</dc:creator>
  <dc:description/>
  <dc:language>en-US</dc:language>
  <cp:lastModifiedBy>Al Qorah, AbdulMoshen [60071451]</cp:lastModifiedBy>
  <dcterms:modified xsi:type="dcterms:W3CDTF">2012-09-30T11:21:00Z</dcterms:modified>
  <cp:revision>2</cp:revision>
  <dc:subject/>
  <dc:title>Converting Time</dc:title>
</cp:coreProperties>
</file>